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48679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88541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228534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